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ExtUtils-Depends 0.8000</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OSI-Approved</w:t>
      </w:r>
    </w:p>
    <w:p>
      <w:pPr>
        <w:pStyle w:val="Default"/>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2:4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NgY6qTZ3JtIM8AW+eonu+TbB9nD9Gi96YY/eMJepPC9nz1bfk3vAdHTBKP4gb3cK8u+wDVz
WqvO/jX9/lyOJIaVeuT2NxKQugc5+SxWv2NPfZJD7lAiIblR9GC27iKBhUkV3ZOcdTtb+8wu
MaVXySoc9ey1e4AtDXvCFTcEwhKUCUDfqa4KBaA5yvf51dS8iIpKbh6Ptntqs8OIc646feOH
WEsSoXl2ATrpTeFz7u</vt:lpwstr>
  </property>
  <property fmtid="{D5CDD505-2E9C-101B-9397-08002B2CF9AE}" pid="3" name="_2015_ms_pID_7253431">
    <vt:lpwstr>ZqctQ0MClmjnMua7pkz7iFRfL8brWnTUTOApdcAr+xHhbK3m7nWWoB
4/PNF/JSPZEGqXqF/fdg+4eHxVS5lv1119Z5IF68k5uUwdaO2WN5a9VNhMe0oymxApKoXpYu
G3A472iP/JKjTKcDyt95rIP9JbPM7BA26g0X1srAvzdJ/8tR8hbPQHT7k3Dulx1OI4ShUNIO
kXeustJR30UYdwHIHAEcF8IVnVEX3t2vNdtT</vt:lpwstr>
  </property>
  <property fmtid="{D5CDD505-2E9C-101B-9397-08002B2CF9AE}" pid="4" name="_2015_ms_pID_7253431_00">
    <vt:lpwstr>_2015_ms_pID_7253431</vt:lpwstr>
  </property>
  <property fmtid="{D5CDD505-2E9C-101B-9397-08002B2CF9AE}" pid="5" name="_2015_ms_pID_7253432">
    <vt:lpwstr>miH+kk6ZrhU6QJAOr15ZmhZuQNYkTARF0XXq
O2JfDVj1hYh5LmIu0QmdCTaPZm5/PuEW/XIkrYKuk7mNXbdtHa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2842</vt:lpwstr>
  </property>
</Properties>
</file>